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6"/>
          <w:szCs w:val="16"/>
        </w:rPr>
        <w:t>БЕИ – (02-10/1329 от 12.09.2019 (</w:t>
      </w:r>
      <w:r>
        <w:rPr>
          <w:sz w:val="16"/>
          <w:szCs w:val="16"/>
          <w:highlight w:val="yellow"/>
        </w:rPr>
        <w:t>желтым</w:t>
      </w:r>
      <w:r>
        <w:rPr>
          <w:sz w:val="16"/>
          <w:szCs w:val="16"/>
        </w:rPr>
        <w:t xml:space="preserve"> выделены ст-ты, связанные с ТР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З – 4 (эл. Почта от 17.09.2019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ОФ - 12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КР –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highlight w:val="cyan"/>
        </w:rPr>
        <w:t>Голубым</w:t>
      </w:r>
      <w:r>
        <w:rPr>
          <w:sz w:val="16"/>
          <w:szCs w:val="16"/>
        </w:rPr>
        <w:t xml:space="preserve"> выделены документы, принятые на 54 МГС и протоколами 110-П, 111-П, 112-П и 113-П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ов по межгосударственной стандартизации не изданных</w:t>
        <w:br/>
        <w:t>по состоянию на 11.10.2019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755"/>
        <w:gridCol w:w="4270"/>
        <w:gridCol w:w="965"/>
        <w:gridCol w:w="1377"/>
      </w:tblGrid>
      <w:tr>
        <w:trPr>
          <w:tblHeader w:val="true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ня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работчик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12.3.227-2003</w:t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Пожарная безопасность технологических процессов. </w:t>
            </w:r>
            <w:r>
              <w:rPr>
                <w:lang w:val="en-US"/>
              </w:rPr>
              <w:t>Общие требования. Методы контрол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12.4.110-2018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Костюмы шахтерские для защиты от механических воздействий и общих производственных загрязнений. </w:t>
            </w:r>
            <w:r>
              <w:rPr>
                <w:lang w:val="en-US"/>
              </w:rPr>
              <w:t xml:space="preserve">Общие технические требован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105-П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ГОСТ 12.4.313-2018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 xml:space="preserve">Система стандартов безопасности труда. Одежда специальная для защиты от газообразных и жидких химических веществ. Метод определения защитных свойств материалов при воздействии хлора и аммиак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highlight w:val="cyan"/>
              </w:rPr>
            </w:pPr>
            <w:r>
              <w:rPr>
                <w:highlight w:val="cyan"/>
                <w:lang w:val="en-US"/>
              </w:rPr>
              <w:t>111-П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highlight w:val="yellow"/>
              </w:rPr>
              <w:t>ГОСТ 12.4.315-2018</w:t>
            </w:r>
            <w:r>
              <w:rPr/>
              <w:br/>
              <w:t>(</w:t>
            </w:r>
            <w:r>
              <w:rPr>
                <w:lang w:val="en-US"/>
              </w:rPr>
              <w:t>ISO</w:t>
            </w:r>
            <w:r>
              <w:rPr/>
              <w:t xml:space="preserve"> 20344:2011) </w:t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Средства индивидуальной защиты ног. </w:t>
            </w:r>
            <w:r>
              <w:rPr>
                <w:lang w:val="en-US"/>
              </w:rPr>
              <w:t xml:space="preserve">Методы испытаний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105-П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22.1.18-2016 </w:t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Безопасность в чрезвычайных ситуациях. Структурированная система мониторинга и управления инженерными системами зданий и сооружений. </w:t>
            </w:r>
            <w:r>
              <w:rPr>
                <w:lang w:val="en-US"/>
              </w:rPr>
              <w:t xml:space="preserve">Общие требования. Правила создания и эксплуатации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9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22.8.0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2003 </w:t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Безопасность в чрезвычайных ситуациях. Ликвидация чрезвычайных ситуаций. Общие требован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lang w:val="en-US"/>
              </w:rPr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22.8.04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2003 </w:t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Безопасность в чрезвычайных ситуациях. Технические средства санитарной обработки людей. Дезинфекционно-душевые установки. Общие технические требован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lang w:val="en-US"/>
              </w:rPr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ГОСТ 8824-2018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 xml:space="preserve">Лифты грузовые малые. Основные параметры и размеры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54МГС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highlight w:val="cyan"/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highlight w:val="yellow"/>
              </w:rPr>
              <w:t>ГОСТ 18056-2014</w:t>
            </w:r>
            <w:r>
              <w:rPr/>
              <w:t xml:space="preserve"> </w:t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Консервы из креветкок натуральные. Технические услов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6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highlight w:val="yellow"/>
              </w:rPr>
              <w:t>ГОСТ 19341-2014</w:t>
            </w:r>
            <w:r>
              <w:rPr/>
              <w:t xml:space="preserve"> </w:t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Консервы из печени рыб с растительными гарнирами. Технические условия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6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ГОСТ 19433.4-2015</w:t>
            </w:r>
            <w:r>
              <w:rPr/>
              <w:t xml:space="preserve"> </w:t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Грузы опасные. Термины и определения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5-П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УКР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highlight w:val="yellow"/>
                <w:lang w:val="en-US"/>
              </w:rPr>
              <w:t>ГОСТ 21915-2018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Асфальтоукладчики. Общие технические услов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105-П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cyan"/>
                <w:lang w:val="en-US"/>
              </w:rPr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highlight w:val="yellow"/>
              </w:rPr>
              <w:t>ГОСТ 25856-2013</w:t>
            </w:r>
            <w:r>
              <w:rPr/>
              <w:t xml:space="preserve"> </w:t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Консервы рыборастительные в бульоне, заливке, маринаде или соусе. Технические услов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56-П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highlight w:val="yellow"/>
                <w:lang w:val="en-US"/>
              </w:rPr>
              <w:t>ГОСТ 27945-2018</w:t>
            </w:r>
            <w:r>
              <w:rPr>
                <w:lang w:val="en-US"/>
              </w:rPr>
              <w:t xml:space="preserve"> </w:t>
            </w:r>
            <w:r>
              <w:rPr/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Установки асфальтосмесительные. Общие технические услов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105-П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highlight w:val="yellow"/>
              </w:rPr>
              <w:t>ГОСТ 30243.2-2015</w:t>
            </w:r>
            <w:r>
              <w:rPr/>
              <w:t xml:space="preserve"> </w:t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Вагоны-хопперы закрытые для перевозки цемента. Общие технические услов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7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 xml:space="preserve">КАЗ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highlight w:val="yellow"/>
              </w:rPr>
              <w:t>ГОСТ 30243.3-2015</w:t>
            </w:r>
            <w:r>
              <w:rPr/>
              <w:t xml:space="preserve"> </w:t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Вагоны -хопперы закрытые для перевозки сыпучих грузов. Общие технические услов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7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0630.0.2-2004 </w:t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етоды испытаний на стойкость к внешним воздействующим факторам машин, приборов и других технических изделий. Испытания на транспортирование и хранение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lang w:val="en-US"/>
              </w:rPr>
              <w:t>40</w:t>
            </w:r>
            <w:r>
              <w:rPr/>
              <w:t>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0630.0.3-2004 </w:t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етодика исследования и проверки ускоренными методами влияния внешних воздействующих факторов на долговечность и сохраняемость технических изделий. Разработка и построение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lang w:val="en-US"/>
              </w:rPr>
              <w:t>40</w:t>
            </w:r>
            <w:r>
              <w:rPr/>
              <w:t>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0805.24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002</w:t>
              <w:br/>
              <w:t>(СИСПР 24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97) </w:t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Совместимость технических средств электромагнитная. Устойчивость оборудования информационных технологий к электромагнитным помехам. Требования и методы испыта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1008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002</w:t>
              <w:br/>
              <w:t xml:space="preserve">(ИСО 8604:1988) </w:t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Препреги и премиксы. Термины и определен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1115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2002 </w:t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Игрушки электрические. Требования безопасности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1119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2002 </w:t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Общие требования к машинам, приборам и другим техническим изделиям в части стойкости к воздействию агрессивных и других специальных сред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highlight w:val="yellow"/>
              </w:rPr>
              <w:t>ГОСТ 31180</w:t>
            </w:r>
            <w:r>
              <w:rPr>
                <w:rFonts w:eastAsia="Symbol" w:cs="Symbol" w:ascii="Symbol" w:hAnsi="Symbol"/>
                <w:highlight w:val="yellow"/>
              </w:rPr>
              <w:t></w:t>
            </w:r>
            <w:r>
              <w:rPr>
                <w:highlight w:val="yellow"/>
              </w:rPr>
              <w:t>2002</w:t>
            </w:r>
            <w:r>
              <w:rPr/>
              <w:br/>
              <w:t xml:space="preserve">(ИСО 8232:1988) </w:t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ашины замкнутого цикла для химической чистки одежды. Методы испытаний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1205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2004 </w:t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Общие требования к машинам, приборам и другим техническим изделиям в части условий хранения и транспортирования машинам, приборам и другим техническим изделиям в части условий хранения и транспортирован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lang w:val="en-US"/>
              </w:rPr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1213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2003 </w:t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овместимость технических средств электромагнитная. Генераторы электромагнитного поля с ТЕМ-камерами. Технические требования и методы испытаний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4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ГОСТ 31272.1-2018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cyan"/>
              </w:rPr>
              <w:t xml:space="preserve">Краны грузоподъемные. Обучение крановщиков (операторов). </w:t>
            </w:r>
            <w:r>
              <w:rPr>
                <w:highlight w:val="cyan"/>
                <w:lang w:val="en-US"/>
              </w:rPr>
              <w:t xml:space="preserve">Часть 1. Общие положен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54МГС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1401-2005 </w:t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Камины для жилых и общественных зданий. Общие технические услов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МНТК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2182-2013 </w:t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Каналы и тракты звукового вещания по распределению и обмену программами. Типовые структуры. Основные параметры. Методы измерений. Термины и определен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3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highlight w:val="yellow"/>
              </w:rPr>
              <w:t>ГОСТ 32377-2013</w:t>
            </w:r>
            <w:r>
              <w:rPr/>
              <w:t xml:space="preserve"> </w:t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Методы испытаний химической продукции, представляющей опасность для окружающей среды. Испытания по оценке канцерогенной активности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60-П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2672-2014</w:t>
              <w:br/>
              <w:t xml:space="preserve">(ISO 1998-1:1998) </w:t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Нефтяная и газовая промышленность. Сырье и продукты. Термины и определения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65-П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highlight w:val="yellow"/>
              </w:rPr>
              <w:t>ГОСТ 33060-2014</w:t>
            </w:r>
            <w:r>
              <w:rPr/>
              <w:t xml:space="preserve"> </w:t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Методы испытаний химической продукции, представляющей опасность для окружающей среды. Изучение адсорбции/десорбции замкнутым равновесным методом. (OECD, Test No106:2000, IDT)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71-П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highlight w:val="yellow"/>
              </w:rPr>
              <w:t>ГОСТ 33520-2015</w:t>
            </w:r>
            <w:r>
              <w:rPr/>
              <w:t xml:space="preserve"> </w:t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Транспортеры железнодорожные. Общие технические услов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-П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/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highlight w:val="yellow"/>
              </w:rPr>
              <w:t>ГОСТ 33761-2016</w:t>
            </w:r>
            <w:r>
              <w:rPr/>
              <w:t xml:space="preserve"> </w:t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Локомотивы. Методика динамико-прочностных испытаний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9-П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4326-2017 </w:t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ы фасадные теплоизоляционные композиционные с наружными штукатурными слоями. Метод определения и оценки устойчивости к климатическим воздействиям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4327-2017 </w:t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ы фасадные теплоизоляционные композиционные с наружными штукатурными слоями. Методы испытаний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4328-2017 </w:t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оставы клеевые, базовые штукатурные, выравнивающие шпаклевочные на полимерной основе для фасадных теплоизоляционных композиционных систем с наружными штукатурными слоями. Технические услов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4428-2018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ы эвакуационные фотолюминесцентные. Общие технические услов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53МГС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cyan"/>
                <w:lang w:val="en-US"/>
              </w:rPr>
              <w:t xml:space="preserve">ГОСТ 34463.1-2018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cyan"/>
              </w:rPr>
              <w:t xml:space="preserve">Краны грузоподъемные. Безопасная эксплуатация. Часть 1. </w:t>
            </w:r>
            <w:r>
              <w:rPr>
                <w:highlight w:val="cyan"/>
                <w:lang w:val="en-US"/>
              </w:rPr>
              <w:t xml:space="preserve">Общие положен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112-П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ГОСТ 34463.4-2018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cyan"/>
              </w:rPr>
              <w:t xml:space="preserve">Краны грузоподъемные. Безопасная эксплуатация. Часть 4. </w:t>
            </w:r>
            <w:r>
              <w:rPr>
                <w:highlight w:val="cyan"/>
                <w:lang w:val="en-US"/>
              </w:rPr>
              <w:t xml:space="preserve">Краны стреловые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112-П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ГОСТ 34464.1-2018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cyan"/>
              </w:rPr>
              <w:t xml:space="preserve">Краны грузоподъемные. Информация, предоставляемая по запросу. </w:t>
            </w:r>
            <w:r>
              <w:rPr>
                <w:highlight w:val="cyan"/>
                <w:lang w:val="en-US"/>
              </w:rPr>
              <w:t xml:space="preserve">Часть 1. Общие положен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112-П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ГОСТ 34464.4-2018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cyan"/>
              </w:rPr>
              <w:t xml:space="preserve">Краны грузоподъемные. Информация, предоставляемая по запросу. </w:t>
            </w:r>
            <w:r>
              <w:rPr>
                <w:highlight w:val="cyan"/>
                <w:lang w:val="en-US"/>
              </w:rPr>
              <w:t xml:space="preserve">Часть 4. Краны стреловые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112-П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ГОСТ 34465.1-2018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cyan"/>
              </w:rPr>
              <w:t xml:space="preserve">Краны грузоподъемные. Органы управления. Расположение и характеристики. </w:t>
            </w:r>
            <w:r>
              <w:rPr>
                <w:highlight w:val="cyan"/>
                <w:lang w:val="en-US"/>
              </w:rPr>
              <w:t xml:space="preserve">Часть 1. Общие положен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112-П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ГОСТ 34465.2-2018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cyan"/>
              </w:rPr>
              <w:t xml:space="preserve">Краны подъемные. Органы управления. Расположение и характеристики. </w:t>
            </w:r>
            <w:r>
              <w:rPr>
                <w:highlight w:val="cyan"/>
                <w:lang w:val="en-US"/>
              </w:rPr>
              <w:t xml:space="preserve">Часть 2. Краны стреловые самоходные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112-П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highlight w:val="cyan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ГОСТ 34465.4-2018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cyan"/>
              </w:rPr>
              <w:t xml:space="preserve">Краны грузоподъемные. Органы управления. Расположение и характеристики. </w:t>
            </w:r>
            <w:r>
              <w:rPr>
                <w:highlight w:val="cyan"/>
                <w:lang w:val="en-US"/>
              </w:rPr>
              <w:t xml:space="preserve">Часть 4. Краны стреловые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112-П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ГОСТ 34466-2018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 xml:space="preserve">Краны грузоподъемные. Требования к компетентности крановщиков (операторов), стропальщиков и сигнальщиков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112-П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ГОСТ 34471.6-2018</w:t>
              <w:br/>
              <w:t xml:space="preserve">(ISO 8178-6:2000)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cyan"/>
              </w:rPr>
              <w:t xml:space="preserve">Двигатели внутреннего сгорания поршневые. Измерение выброса продуктов сгорания. </w:t>
            </w:r>
            <w:r>
              <w:rPr>
                <w:highlight w:val="cyan"/>
                <w:lang w:val="en-US"/>
              </w:rPr>
              <w:t xml:space="preserve">Часть 6. Отчет о результатах измерения и испытан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112-П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ГОСТ 34476-2018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 xml:space="preserve">Нефтяная и газовая промышленность. Стационарные стальные морские сооружен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113-П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cyan"/>
                <w:lang w:val="en-US"/>
              </w:rPr>
              <w:t>ГОСТ 34478.2-2018</w:t>
              <w:br/>
              <w:t xml:space="preserve">(EN 1807-2:2013)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cyan"/>
              </w:rPr>
              <w:t xml:space="preserve">Безопасность деревообрабатывающих станков. Станки ленточнопильные. </w:t>
            </w:r>
            <w:r>
              <w:rPr>
                <w:highlight w:val="cyan"/>
                <w:lang w:val="en-US"/>
              </w:rPr>
              <w:t xml:space="preserve">Часть 2. Станки ленточнопильные для распиловки бревен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54МГС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ГОСТ 34479-2018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 xml:space="preserve">Станки металлорежущие. Условия испытаний. Нормативно-техническое обеспечение совершенствования методов диагностирования и технологии ремонтно-восстановительных работ станочного парк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54МГС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ГОСТ 34481-2018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 xml:space="preserve">Замки механические. Классификация по конструкции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113-П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ГОСТ 34485-2018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 xml:space="preserve">Единичные транспортные средства. Маркировка идентификационным номером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113-П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ГОСТ 34486.1-2018</w:t>
              <w:br/>
              <w:t xml:space="preserve">(ISO 18738-1:2012)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cyan"/>
              </w:rPr>
              <w:t xml:space="preserve">Лифты. Правила и методы исследований (испытаний) и измерений. </w:t>
            </w:r>
            <w:r>
              <w:rPr>
                <w:highlight w:val="cyan"/>
                <w:lang w:val="en-US"/>
              </w:rPr>
              <w:t xml:space="preserve">Измерение качества движен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113-П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ГОСТ 34486.2-2018</w:t>
              <w:br/>
              <w:t xml:space="preserve">(ISO 18738-2:2012)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cyan"/>
              </w:rPr>
              <w:t xml:space="preserve">Эскалаторы и пассажирские конвейеры. Правила и методы исследований (испытаний) и измерений. </w:t>
            </w:r>
            <w:r>
              <w:rPr>
                <w:highlight w:val="cyan"/>
                <w:lang w:val="en-US"/>
              </w:rPr>
              <w:t xml:space="preserve">Измерение качества движен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113-П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ГОСТ 34488-2018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 xml:space="preserve">Лифты грузовые малые. Общие требования безопасности к устройству и установке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54МГС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ГОСТ 34489-2018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cyan"/>
              </w:rPr>
              <w:t xml:space="preserve">Эскалаторы и пассажирские конвейеры. Правила и методы исследований (испытаний) и измерений. </w:t>
            </w:r>
            <w:r>
              <w:rPr>
                <w:highlight w:val="cyan"/>
                <w:lang w:val="en-US"/>
              </w:rPr>
              <w:t xml:space="preserve">Правила отбора образцов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113-П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ГОСТ 34490-2018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cyan"/>
              </w:rPr>
              <w:t xml:space="preserve">Машины для послеуборочной обработки картофеля. </w:t>
            </w:r>
            <w:r>
              <w:rPr>
                <w:highlight w:val="cyan"/>
                <w:lang w:val="en-US"/>
              </w:rPr>
              <w:t xml:space="preserve">Методы испытаний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54МГС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ГОСТ 34491-2018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cyan"/>
              </w:rPr>
              <w:t xml:space="preserve">Переоборудование тракторов и машин сельскохозяйственных для работы на газомоторном топливе. </w:t>
            </w:r>
            <w:r>
              <w:rPr>
                <w:highlight w:val="cyan"/>
                <w:lang w:val="en-US"/>
              </w:rPr>
              <w:t xml:space="preserve">Требования безопасности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54МГС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ГОСТ 34492-2018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cyan"/>
              </w:rPr>
              <w:t xml:space="preserve">Тракторы и машины сельскохозяйственные, работающие на газомоторном топливе. </w:t>
            </w:r>
            <w:r>
              <w:rPr>
                <w:highlight w:val="cyan"/>
                <w:lang w:val="en-US"/>
              </w:rPr>
              <w:t xml:space="preserve">Методы испытаний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54МГС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ГОСТ 34493-2018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cyan"/>
              </w:rPr>
              <w:t xml:space="preserve">Тракторы и машины сельскохозяйственные, работающие на газомоторном топливе. </w:t>
            </w:r>
            <w:r>
              <w:rPr>
                <w:highlight w:val="cyan"/>
                <w:lang w:val="en-US"/>
              </w:rPr>
              <w:t xml:space="preserve">Общие технические требован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54МГС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ГОСТ 34494-2018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cyan"/>
              </w:rPr>
              <w:t xml:space="preserve">Тракторы и машины сельскохозяйственные, работающие на газомоторном топливе. </w:t>
            </w:r>
            <w:r>
              <w:rPr>
                <w:highlight w:val="cyan"/>
                <w:lang w:val="en-US"/>
              </w:rPr>
              <w:t xml:space="preserve">Общие требования безопасности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54МГС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ГОСТ 34495-2018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 xml:space="preserve">Тракторы и машины сельскохозяйственные, работающие на газомоторном топливе. Требования безопасности при эксплуатации тракторов и машин сельскохозяйственных, работающих на сжиженном природном газе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54МГС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ГОСТ 34496-2018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cyan"/>
              </w:rPr>
              <w:t xml:space="preserve">Установки и аппараты доильные для коров. </w:t>
            </w:r>
            <w:r>
              <w:rPr>
                <w:highlight w:val="cyan"/>
                <w:lang w:val="en-US"/>
              </w:rPr>
              <w:t xml:space="preserve">Методы испытаний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54МГС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highlight w:val="yellow"/>
              </w:rPr>
              <w:t xml:space="preserve">ГОСТ </w:t>
            </w:r>
            <w:r>
              <w:rPr>
                <w:highlight w:val="yellow"/>
                <w:lang w:val="en-US"/>
              </w:rPr>
              <w:t>EN</w:t>
            </w:r>
            <w:r>
              <w:rPr>
                <w:highlight w:val="yellow"/>
              </w:rPr>
              <w:t xml:space="preserve"> 142-2018</w:t>
            </w:r>
            <w:r>
              <w:rPr/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Средства индивидуальной защиты органов дыхания. Загубники. Общие технические требования. </w:t>
            </w:r>
            <w:r>
              <w:rPr>
                <w:lang w:val="en-US"/>
              </w:rPr>
              <w:t xml:space="preserve">Методы испытаний. Маркировк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105-П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EN 353-1-2011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KZ</w:t>
            </w:r>
            <w:r>
              <w:rPr>
                <w:color w:val="FF0000"/>
              </w:rPr>
              <w:t xml:space="preserve"> – нужен изданный</w:t>
            </w:r>
            <w:r>
              <w:rPr/>
              <w:t xml:space="preserve"> </w:t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редства защиты от падения с высоты ползункового типа на жесткой анкерной линии. Часть 1. Общие технические требования. Методы испытаний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EN 353-2-2011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  <w:br/>
            </w:r>
            <w:r>
              <w:rPr>
                <w:color w:val="FF0000"/>
                <w:lang w:val="en-US"/>
              </w:rPr>
              <w:t>KZ</w:t>
            </w:r>
            <w:r>
              <w:rPr>
                <w:color w:val="FF0000"/>
              </w:rPr>
              <w:t xml:space="preserve"> – нужен изданный</w:t>
            </w:r>
            <w:r>
              <w:rPr/>
              <w:t xml:space="preserve"> </w:t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 ползункового типа на гибкой анкерной линии. Часть 2. Общие технические требования методы испытаний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EN 355-2011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Амортизаторы. Общие технические требования. Методы испытаний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EN 358-2011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KZ</w:t>
            </w:r>
            <w:r>
              <w:rPr>
                <w:color w:val="FF0000"/>
              </w:rPr>
              <w:t xml:space="preserve"> – нужен изданный </w:t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Привязи и стропы для удержания и позиционирования. Общие технические требования. Методы испытаний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EN 360-2011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  <w:br/>
            </w:r>
            <w:r>
              <w:rPr>
                <w:color w:val="FF0000"/>
                <w:lang w:val="en-US"/>
              </w:rPr>
              <w:t>KZ</w:t>
            </w:r>
            <w:r>
              <w:rPr>
                <w:color w:val="FF0000"/>
              </w:rPr>
              <w:t xml:space="preserve"> – нужен изданный </w:t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редства защиты втягивающего типа. Общие технические требования. Методы испытаний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EN 361-2011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  <w:br/>
            </w:r>
            <w:r>
              <w:rPr>
                <w:color w:val="FF0000"/>
                <w:lang w:val="en-US"/>
              </w:rPr>
              <w:t>KZ</w:t>
            </w:r>
            <w:r>
              <w:rPr>
                <w:color w:val="FF0000"/>
              </w:rPr>
              <w:t xml:space="preserve"> – нужен изданный </w:t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траховочные привязи. Общие технические требования. Методы испытаний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EN 362-2011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  <w:br/>
            </w:r>
            <w:r>
              <w:rPr>
                <w:color w:val="FF0000"/>
                <w:lang w:val="en-US"/>
              </w:rPr>
              <w:t>KZ</w:t>
            </w:r>
            <w:r>
              <w:rPr>
                <w:color w:val="FF0000"/>
              </w:rPr>
              <w:t xml:space="preserve"> – нужен изданный </w:t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оединительные элементы. Общие технические требования. Методы испытаний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EN 363-2011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траховочные системы. Общие технические требован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EN 464-2011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Одежда специальная для защиты от жидких и газообразных химических веществ, в том числе жидких и твердых аэрозолей. Метод определения герметичности газонепроницаемых костюмов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EN 1149-3-2011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Одежда специальная защитная. Электростатические свойства. Методы измерения убывания заряд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EN 1149-5-2011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Одежда специальная защитная. Электростатические свойства. Общие технические требован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ЕН 1706-2009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Алюминий и алюминиевые сплавы. Отливки. Химический состав и механические свойств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36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УКР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highlight w:val="yellow"/>
              </w:rPr>
              <w:t xml:space="preserve">ГОСТ </w:t>
            </w:r>
            <w:r>
              <w:rPr>
                <w:highlight w:val="yellow"/>
                <w:lang w:val="en-US"/>
              </w:rPr>
              <w:t>EN</w:t>
            </w:r>
            <w:r>
              <w:rPr>
                <w:highlight w:val="yellow"/>
              </w:rPr>
              <w:t xml:space="preserve"> 12568-2018</w:t>
            </w:r>
            <w:r>
              <w:rPr/>
              <w:t xml:space="preserve">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Средства индивидуальной защиты ног. </w:t>
            </w:r>
            <w:r>
              <w:rPr>
                <w:lang w:val="en-US"/>
              </w:rPr>
              <w:t xml:space="preserve">Защита ступней.Технические требования и методы испытаний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105-П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EN 13274-8-2011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рганов дыхания. Методы испытаний. Часть 8. Определение устойчивости к запылению доломитовой пылью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050-426-2011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еждународный электротехнический словарь. Часть 426. Электрооборудование для взрывоопасных сред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  <w:br/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050-701-2017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еждународный электротехнический словарь. Глава 701: Электросвязь, каналы и сети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050-713-2017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еждународный электротехнический словарь. Часть 713. Радиосвязь: приемники, передатчики, сети и их режимы работы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050-714-2017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еждународный электротехнический словарь. Глава 714: Коммутация и сигнализация в электросвязи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050-715-2017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еждународный электротехнический словарь. Глава 715. Сети электросвязи, телетрафик и эксплуатац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spacing w:val="-14"/>
              </w:rPr>
            </w:pPr>
            <w:r>
              <w:rPr>
                <w:spacing w:val="-14"/>
              </w:rPr>
              <w:t xml:space="preserve">ГОСТ </w:t>
            </w:r>
            <w:r>
              <w:rPr>
                <w:spacing w:val="-14"/>
                <w:lang w:val="en-US"/>
              </w:rPr>
              <w:t>IEC</w:t>
            </w:r>
            <w:r>
              <w:rPr>
                <w:spacing w:val="-14"/>
              </w:rPr>
              <w:t xml:space="preserve"> 60050-716-1-2017 </w:t>
            </w:r>
            <w:r>
              <w:rPr/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spacing w:val="-14"/>
              </w:rPr>
              <w:t xml:space="preserve">Международный электротехнический словарь. Глава 716-1: Цифровая сеть с интеграцией служб (ЦСИС): Часть 1: Общие аспекты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050-723-2017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еждународный электротехнический словарь. Глава 723. Вещание: звуковое, телевизионное, передача данных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050-731-2017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еждународный электротехнический словарь. Глава 731. Волоконно-оптическая связь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050-732-2017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еждународный электротехнический словарь. Глава 732: Технологии компьютерных сетей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050-903-2017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еждународный электротехнический словарь. Часть 903. Оценка риск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050-904-2017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еждународный электротехнический словарь. Часть 904. Стандартизация в области окружающей среды для электрических и электронных изделий и систем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059-2017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Ток электрический. Стандартные номинальные значения по </w:t>
            </w:r>
            <w:r>
              <w:rPr>
                <w:lang w:val="en-US"/>
              </w:rPr>
              <w:t>IEC</w:t>
            </w:r>
            <w:r>
              <w:rPr/>
              <w:t xml:space="preserve">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highlight w:val="yellow"/>
              </w:rPr>
              <w:t xml:space="preserve">ГОСТ </w:t>
            </w:r>
            <w:r>
              <w:rPr>
                <w:highlight w:val="yellow"/>
                <w:lang w:val="en-US"/>
              </w:rPr>
              <w:t>IEC</w:t>
            </w:r>
            <w:r>
              <w:rPr>
                <w:highlight w:val="yellow"/>
              </w:rPr>
              <w:t xml:space="preserve"> 60079-27-2011</w:t>
            </w:r>
            <w:r>
              <w:rPr/>
              <w:t xml:space="preserve">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Взрывоопасные среды. Часть 27. Концепция искробезопасной системы полевой шины (</w:t>
            </w:r>
            <w:r>
              <w:rPr>
                <w:lang w:val="en-US"/>
              </w:rPr>
              <w:t>FISCO</w:t>
            </w:r>
            <w:r>
              <w:rPr/>
              <w:t xml:space="preserve">)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highlight w:val="yellow"/>
              </w:rPr>
              <w:t xml:space="preserve">ГОСТ </w:t>
            </w:r>
            <w:r>
              <w:rPr>
                <w:highlight w:val="yellow"/>
                <w:lang w:val="en-US"/>
              </w:rPr>
              <w:t>IEC</w:t>
            </w:r>
            <w:r>
              <w:rPr>
                <w:highlight w:val="yellow"/>
              </w:rPr>
              <w:t xml:space="preserve"> 60320-2-1-2017</w:t>
            </w:r>
            <w:r>
              <w:rPr/>
              <w:t xml:space="preserve">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оединители электроприборов бытового и аналогичного общего назначения. Часть 2-1. Соединители для швейных машин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highlight w:val="yellow"/>
              </w:rPr>
              <w:t xml:space="preserve">ГОСТ </w:t>
            </w:r>
            <w:r>
              <w:rPr>
                <w:highlight w:val="yellow"/>
                <w:lang w:val="en-US"/>
              </w:rPr>
              <w:t>IEC</w:t>
            </w:r>
            <w:r>
              <w:rPr>
                <w:highlight w:val="yellow"/>
              </w:rPr>
              <w:t xml:space="preserve"> 60598-1-2017</w:t>
            </w:r>
            <w:r>
              <w:rPr/>
              <w:t xml:space="preserve">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ветильники. Часть 1. Общие требования и методы испытаний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highlight w:val="yellow"/>
              </w:rPr>
              <w:t xml:space="preserve">ГОСТ </w:t>
            </w:r>
            <w:r>
              <w:rPr>
                <w:highlight w:val="yellow"/>
                <w:lang w:val="en-US"/>
              </w:rPr>
              <w:t>IEC</w:t>
            </w:r>
            <w:r>
              <w:rPr>
                <w:highlight w:val="yellow"/>
              </w:rPr>
              <w:t xml:space="preserve"> 60598-2-3-2017</w:t>
            </w:r>
            <w:r>
              <w:rPr/>
              <w:t xml:space="preserve">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ветильники. Часть 2-3. Частные требования. Светильники для освещения улиц и дорог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spacing w:val="-8"/>
              </w:rPr>
            </w:pPr>
            <w:r>
              <w:rPr>
                <w:spacing w:val="-8"/>
              </w:rPr>
              <w:t>ГОСТ МЭК 60870-5-1</w:t>
            </w:r>
            <w:r>
              <w:rPr>
                <w:rFonts w:eastAsia="Symbol" w:cs="Symbol" w:ascii="Symbol" w:hAnsi="Symbol"/>
                <w:spacing w:val="-8"/>
              </w:rPr>
              <w:t></w:t>
            </w:r>
            <w:r>
              <w:rPr>
                <w:spacing w:val="-8"/>
              </w:rPr>
              <w:t>2004</w:t>
            </w:r>
            <w:r>
              <w:rPr/>
              <w:t xml:space="preserve">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Устройства и  системы  телемеханики. Часть  5. Протоколы  передачи. Раздел 1. Форматы передаваемых кадро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highlight w:val="yellow"/>
              </w:rPr>
              <w:t xml:space="preserve">ГОСТ </w:t>
            </w:r>
            <w:r>
              <w:rPr>
                <w:highlight w:val="yellow"/>
                <w:lang w:val="en-US"/>
              </w:rPr>
              <w:t>IEC</w:t>
            </w:r>
            <w:r>
              <w:rPr>
                <w:highlight w:val="yellow"/>
              </w:rPr>
              <w:t xml:space="preserve"> 60831-1-2017</w:t>
            </w:r>
            <w:r>
              <w:rPr/>
              <w:t xml:space="preserve">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Конденсаторы шунтирующие силовые самовосстанавливающегося типа для систем переменного тока на номинальное напряжение до 1 кВ включительно. Часть 1. Общие положения. Эксплуатационные характеристики, испытания и классификация. Требования безопасности. Руководство по установке и эксплуатации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highlight w:val="yellow"/>
              </w:rPr>
              <w:t xml:space="preserve">ГОСТ </w:t>
            </w:r>
            <w:r>
              <w:rPr>
                <w:highlight w:val="yellow"/>
                <w:lang w:val="en-US"/>
              </w:rPr>
              <w:t>IEC</w:t>
            </w:r>
            <w:r>
              <w:rPr>
                <w:highlight w:val="yellow"/>
              </w:rPr>
              <w:t xml:space="preserve"> 60831-2-2017</w:t>
            </w:r>
            <w:r>
              <w:rPr/>
              <w:t xml:space="preserve">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Конденсаторы шунтирующие силовые самовосстанавливающиеся для установки в сети переменного тока на номинальное напряжение до 1000 В включительно. Часть 2. Испытания на старение, самовосстановление и разрушение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highlight w:val="yellow"/>
              </w:rPr>
              <w:t xml:space="preserve">ГОСТ </w:t>
            </w:r>
            <w:r>
              <w:rPr>
                <w:highlight w:val="yellow"/>
                <w:lang w:val="en-US"/>
              </w:rPr>
              <w:t>IEC</w:t>
            </w:r>
            <w:r>
              <w:rPr>
                <w:highlight w:val="yellow"/>
              </w:rPr>
              <w:t xml:space="preserve"> 60929-2017</w:t>
            </w:r>
            <w:r>
              <w:rPr/>
              <w:t xml:space="preserve">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Аппараты пускорегулирующие электронные,питаемые от источников переменного и/или постоянного тока, для трубчатых люминесцентных ламп. Требования к рабочим характеристикам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highlight w:val="yellow"/>
              </w:rPr>
              <w:t xml:space="preserve">ГОСТ </w:t>
            </w:r>
            <w:r>
              <w:rPr>
                <w:highlight w:val="yellow"/>
                <w:lang w:val="en-US"/>
              </w:rPr>
              <w:t>IEC</w:t>
            </w:r>
            <w:r>
              <w:rPr>
                <w:highlight w:val="yellow"/>
              </w:rPr>
              <w:t xml:space="preserve"> 60947-5-8-2017</w:t>
            </w:r>
            <w:r>
              <w:rPr/>
              <w:t xml:space="preserve">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Аппаратура распределения и управления низковольтная. Часть 5-8. Аппараты и элементы коммутации для цепей управления.Трехпозиционные переключатели с функцией разблокировки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highlight w:val="yellow"/>
              </w:rPr>
              <w:t xml:space="preserve">ГОСТ </w:t>
            </w:r>
            <w:r>
              <w:rPr>
                <w:highlight w:val="yellow"/>
                <w:lang w:val="en-US"/>
              </w:rPr>
              <w:t>IEC</w:t>
            </w:r>
            <w:r>
              <w:rPr>
                <w:highlight w:val="yellow"/>
              </w:rPr>
              <w:t xml:space="preserve"> 60998-1-2017</w:t>
            </w:r>
            <w:r>
              <w:rPr/>
              <w:t xml:space="preserve">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оединительные устройства  для низковольтных цепей бытового и аналогичного назначения. Часть 1. Общие требован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highlight w:val="yellow"/>
              </w:rPr>
              <w:t xml:space="preserve">ГОСТ </w:t>
            </w:r>
            <w:r>
              <w:rPr>
                <w:highlight w:val="yellow"/>
                <w:lang w:val="en-US"/>
              </w:rPr>
              <w:t>IEC</w:t>
            </w:r>
            <w:r>
              <w:rPr>
                <w:highlight w:val="yellow"/>
              </w:rPr>
              <w:t xml:space="preserve"> 60998-2-3-2017</w:t>
            </w:r>
            <w:r>
              <w:rPr/>
              <w:t xml:space="preserve">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оединительные устройства  для низковольтных цепей бытового и аналогичного назначения. Часть 2-3. Дополнительные требования к контактным зажимам, прокалывающим изоляцию медных проводников для их соединен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spacing w:val="-14"/>
              </w:rPr>
            </w:pPr>
            <w:r>
              <w:rPr>
                <w:highlight w:val="yellow"/>
              </w:rPr>
              <w:t>ГОСТ IEC 61029-2-9-2012</w:t>
            </w:r>
            <w:r>
              <w:rPr/>
              <w:t xml:space="preserve">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Машины переносные электрические. Частные требования безопасности и методы испытаний торцовочных пи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spacing w:val="-14"/>
                <w:lang w:val="en-US"/>
              </w:rPr>
              <w:t>41</w:t>
            </w:r>
            <w:r>
              <w:rPr>
                <w:spacing w:val="-14"/>
              </w:rPr>
              <w:t>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highlight w:val="yellow"/>
              </w:rPr>
              <w:t xml:space="preserve">ГОСТ </w:t>
            </w:r>
            <w:r>
              <w:rPr>
                <w:highlight w:val="yellow"/>
                <w:lang w:val="en-US"/>
              </w:rPr>
              <w:t>IEC</w:t>
            </w:r>
            <w:r>
              <w:rPr>
                <w:highlight w:val="yellow"/>
              </w:rPr>
              <w:t xml:space="preserve"> 61210-2017</w:t>
            </w:r>
            <w:r>
              <w:rPr/>
              <w:t xml:space="preserve">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Устройства присоединительные. Зажимы плоские быстросоединяемые для медных электрических  проводников. </w:t>
            </w:r>
            <w:r>
              <w:rPr>
                <w:lang w:val="en-US"/>
              </w:rPr>
              <w:t xml:space="preserve">Требования безопасности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ГОСТ IEC 61800-2-2018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 xml:space="preserve">Системы силовых электроприводов с регулируемой скоростью. Часть 2. Общие требования. Номинальные технические характеристики низковольтных систем силовых электроприводов переменного тока с регулируемой скоростью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cyan"/>
                <w:lang w:val="en-US"/>
              </w:rPr>
              <w:t>54МГС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highlight w:val="yellow"/>
              </w:rPr>
              <w:t xml:space="preserve">ГОСТ </w:t>
            </w:r>
            <w:r>
              <w:rPr>
                <w:highlight w:val="yellow"/>
                <w:lang w:val="en-US"/>
              </w:rPr>
              <w:t>IEC</w:t>
            </w:r>
            <w:r>
              <w:rPr>
                <w:highlight w:val="yellow"/>
              </w:rPr>
              <w:t xml:space="preserve"> 62196-1-2017</w:t>
            </w:r>
            <w:r>
              <w:rPr/>
              <w:t xml:space="preserve">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Вилки, штепсельные розетки, соединители и входы транспортных средств. Проводная зарядка электрических транспортных средств. Часть 1. Зарядка электрических транспортных средств до 250 А включительно для переменного тока и 400 А для постоянного ток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highlight w:val="yellow"/>
              </w:rPr>
              <w:t xml:space="preserve">ГОСТ </w:t>
            </w:r>
            <w:r>
              <w:rPr>
                <w:highlight w:val="yellow"/>
                <w:lang w:val="en-US"/>
              </w:rPr>
              <w:t>IEC</w:t>
            </w:r>
            <w:r>
              <w:rPr>
                <w:highlight w:val="yellow"/>
              </w:rPr>
              <w:t xml:space="preserve"> 62722-1-2017</w:t>
            </w:r>
            <w:r>
              <w:rPr/>
              <w:t xml:space="preserve">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ветильники. Часть 1. Общие требования к характеристикам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highlight w:val="yellow"/>
              </w:rPr>
              <w:t xml:space="preserve">ГОСТ </w:t>
            </w:r>
            <w:r>
              <w:rPr>
                <w:highlight w:val="yellow"/>
                <w:lang w:val="en-US"/>
              </w:rPr>
              <w:t>IEC</w:t>
            </w:r>
            <w:r>
              <w:rPr>
                <w:highlight w:val="yellow"/>
              </w:rPr>
              <w:t xml:space="preserve"> 62722-2-1-2017</w:t>
            </w:r>
            <w:r>
              <w:rPr/>
              <w:t xml:space="preserve">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ветильники. Часть 2-1. Частные требования к характеристикам для светильников со светодиодными модулями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</w:t>
            </w:r>
            <w:r>
              <w:rPr>
                <w:lang w:val="en-US"/>
              </w:rPr>
              <w:t>Guide</w:t>
            </w:r>
            <w:r>
              <w:rPr/>
              <w:t xml:space="preserve"> 104-2017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Подготовка публикаций по безопасности и использование основополагающих и групповых публикаций по безопасности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highlight w:val="yellow"/>
              </w:rPr>
              <w:t>ГОСТ ISO 105-A05-2011</w:t>
            </w:r>
            <w:r>
              <w:rPr/>
              <w:t xml:space="preserve">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Материалы текстильные. Определение устойчивости окраски. Часть А05. Метод инструментальной оценки изменения окраски для определения баллов по серой шкале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8ПЕ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ГОСТ ISO 230-1-2018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 xml:space="preserve">Нормы и правила испытаний станков. Часть 1. Геометрическая точность  станков, работающих на холостом ходу или в квазистатических условиях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cyan"/>
                <w:lang w:val="en-US"/>
              </w:rPr>
              <w:t>113-П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highlight w:val="yellow"/>
              </w:rPr>
              <w:t xml:space="preserve">ГОСТ </w:t>
            </w:r>
            <w:r>
              <w:rPr>
                <w:highlight w:val="yellow"/>
                <w:lang w:val="en-US"/>
              </w:rPr>
              <w:t>ISO</w:t>
            </w:r>
            <w:r>
              <w:rPr>
                <w:highlight w:val="yellow"/>
              </w:rPr>
              <w:t xml:space="preserve"> 362-1-2017</w:t>
            </w:r>
            <w:r>
              <w:rPr/>
              <w:t xml:space="preserve">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Измерение шума, излучаемого автотранспортными средствами при разгоне. Технический метод. Часть 1. Транспортные средства категории </w:t>
            </w:r>
            <w:r>
              <w:rPr>
                <w:lang w:val="en-US"/>
              </w:rPr>
              <w:t>M</w:t>
            </w:r>
            <w:r>
              <w:rPr/>
              <w:t xml:space="preserve"> и </w:t>
            </w:r>
            <w:r>
              <w:rPr>
                <w:lang w:val="en-US"/>
              </w:rPr>
              <w:t>N</w:t>
            </w:r>
            <w:r>
              <w:rPr/>
              <w:t xml:space="preserve">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highlight w:val="yellow"/>
              </w:rPr>
              <w:t xml:space="preserve">ГОСТ </w:t>
            </w:r>
            <w:r>
              <w:rPr>
                <w:highlight w:val="yellow"/>
                <w:lang w:val="en-US"/>
              </w:rPr>
              <w:t>ISO</w:t>
            </w:r>
            <w:r>
              <w:rPr>
                <w:highlight w:val="yellow"/>
              </w:rPr>
              <w:t xml:space="preserve"> 362-2-2017</w:t>
            </w:r>
            <w:r>
              <w:rPr/>
              <w:t xml:space="preserve">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Измерение шума, излучаемого автотранспортными средствами при разгоне. Технический метод. Часть 2. Транспортные средства категории </w:t>
            </w:r>
            <w:r>
              <w:rPr>
                <w:lang w:val="en-US"/>
              </w:rPr>
              <w:t>L</w:t>
            </w:r>
            <w:r>
              <w:rPr/>
              <w:t xml:space="preserve">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ИСО 65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2002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Термометры палочные калориметрические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ИСО 652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2002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Термометры с вложенной шкалой калориметрические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SO</w:t>
            </w:r>
            <w:r>
              <w:rPr/>
              <w:t xml:space="preserve"> 1328-2-2017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Передачи зубчатые цилиндрические. Система точности по </w:t>
            </w:r>
            <w:r>
              <w:rPr>
                <w:lang w:val="en-US"/>
              </w:rPr>
              <w:t>ISO</w:t>
            </w:r>
            <w:r>
              <w:rPr/>
              <w:t xml:space="preserve">. Часть 2. Определения и допускаемые значения отклонений, относящихся к радиальным колебаниям измерительного межосевого расстояния и информация о радиальном биении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ГОСТ ISO 3776-2-2018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 xml:space="preserve">Тракторы и машины сельскохозяйственные. Ремни безопасности. Часть 2. Требования к прочности креплен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54МГС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highlight w:val="cyan"/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ИСО 6205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2002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уда внутреннего плавания. Системы таможенного опломбирования. Основные технические требован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highlight w:val="yellow"/>
                <w:lang w:val="en-US"/>
              </w:rPr>
              <w:t>ГОСТ ISO 6747-2018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ашины землеройные. Бульдозеры. Терминология и торговые технические услов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105-П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ISO 6942-2011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ССБТ. Одежда для защиты от тепла и огня. Методы оценки материалов и пакетов материалов, подвергаемых воздействию источника теплового излуч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lang w:val="en-US"/>
              </w:rPr>
              <w:t>40</w:t>
            </w:r>
            <w:r>
              <w:rPr/>
              <w:t>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ISO 9151-2011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Одежда для защиты от тепла и пламени. Метод определения теплопередачи при воздействии пламени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SO</w:t>
            </w:r>
            <w:r>
              <w:rPr/>
              <w:t xml:space="preserve"> 9249-2017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ашины землеройные. Свод правил по испытанию двигателей. </w:t>
            </w:r>
            <w:r>
              <w:rPr>
                <w:lang w:val="en-US"/>
              </w:rPr>
              <w:t xml:space="preserve">Полезная мощность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3-П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SO</w:t>
            </w:r>
            <w:r>
              <w:rPr/>
              <w:t xml:space="preserve"> 10819-2017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Вибрация и удар. Метод измерений и оценки передаточной функции перчаток в области ладони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highlight w:val="yellow"/>
              </w:rPr>
              <w:t xml:space="preserve">ГОСТ </w:t>
            </w:r>
            <w:r>
              <w:rPr>
                <w:highlight w:val="yellow"/>
                <w:lang w:val="en-US"/>
              </w:rPr>
              <w:t>ISO</w:t>
            </w:r>
            <w:r>
              <w:rPr>
                <w:highlight w:val="yellow"/>
              </w:rPr>
              <w:t xml:space="preserve"> 10844-2017</w:t>
            </w:r>
            <w:r>
              <w:rPr/>
              <w:t xml:space="preserve">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Акустика. Требования к испытательным трекам для измерения шума, излучаемого дорожными транспортными средствами и их шинами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SO</w:t>
            </w:r>
            <w:r>
              <w:rPr/>
              <w:t xml:space="preserve"> 11393-4-2018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Одежда защитная для работающих с ручными цепными пилами . </w:t>
            </w:r>
            <w:r>
              <w:rPr>
                <w:lang w:val="en-US"/>
              </w:rPr>
              <w:t xml:space="preserve">Часть 4. Методы испытаний и эксплуатационные требования к защитным перчаткам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105-П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SO</w:t>
            </w:r>
            <w:r>
              <w:rPr/>
              <w:t xml:space="preserve"> 13287-2018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Средства индивидуальной защиты ног. </w:t>
            </w:r>
            <w:r>
              <w:rPr>
                <w:lang w:val="en-US"/>
              </w:rPr>
              <w:t xml:space="preserve">Обувь специальная защитная. Методы определения сопротивления скольжению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105-П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SO</w:t>
            </w:r>
            <w:r>
              <w:rPr/>
              <w:t xml:space="preserve"> 14877-2018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Одежда специальная защитная для работы с пескоструйными аппаратами. </w:t>
            </w:r>
            <w:r>
              <w:rPr>
                <w:lang w:val="en-US"/>
              </w:rPr>
              <w:t xml:space="preserve">Общие технические услов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105-П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ИСО/МЭК 15426-1-2003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Автоматическая идентификация. Кодирование штриховое. Верификатор линейных символов штрихового кода. Требования соответств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4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 xml:space="preserve">РОФ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SO</w:t>
            </w:r>
            <w:r>
              <w:rPr/>
              <w:t xml:space="preserve"> 17249-2018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Средства индивидуальной защиты ног. Обувь специальная для защиты от разрезания ручной цепной пилой. Технические требован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105-П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247" w:gutter="0" w:header="680" w:top="1134" w:footer="68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иложение №</w:t>
    </w:r>
    <w:r>
      <w:rPr>
        <w:lang w:val="en-US"/>
      </w:rPr>
      <w:t xml:space="preserve"> 1</w:t>
    </w:r>
    <w:r>
      <w:rPr/>
      <w:t xml:space="preserve">5 к протоколу МГС № 56-2019 </w:t>
      <w:tab/>
      <w:tab/>
      <w:tab/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9</w:t>
    </w:r>
    <w:r>
      <w:rPr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50" w:hanging="0"/>
      <w:rPr/>
    </w:pPr>
    <w:r>
      <w:rPr/>
      <w:t>Приложение №</w:t>
    </w:r>
    <w:r>
      <w:rPr>
        <w:lang w:val="en-US"/>
      </w:rPr>
      <w:t xml:space="preserve"> 1</w:t>
    </w:r>
    <w:r>
      <w:rPr/>
      <w:t>5</w:t>
    </w:r>
  </w:p>
  <w:p>
    <w:pPr>
      <w:pStyle w:val="Header"/>
      <w:ind w:left="6350" w:hanging="0"/>
      <w:rPr>
        <w:lang w:val="en-US"/>
      </w:rPr>
    </w:pPr>
    <w:r>
      <w:rPr/>
      <w:t>к протоколу МГС № 56-2019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i/>
      <w:i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outlineLvl w:val="8"/>
    </w:pPr>
    <w:rPr>
      <w:b/>
      <w:bCs/>
      <w:i/>
      <w:iCs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ascii="Arial" w:hAnsi="Arial" w:cs="Arial"/>
    </w:rPr>
  </w:style>
  <w:style w:type="character" w:styleId="Style7">
    <w:name w:val="Нижний колонтитул Знак"/>
    <w:qFormat/>
    <w:rPr>
      <w:rFonts w:ascii="Arial" w:hAnsi="Arial" w:cs="Arial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4:14:00Z</dcterms:created>
  <dc:creator>client801_1</dc:creator>
  <dc:description/>
  <cp:keywords/>
  <dc:language>en-US</dc:language>
  <cp:lastModifiedBy>Ольга Глебус</cp:lastModifiedBy>
  <cp:lastPrinted>2018-06-19T09:57:00Z</cp:lastPrinted>
  <dcterms:modified xsi:type="dcterms:W3CDTF">2019-11-25T06:48:00Z</dcterms:modified>
  <cp:revision>27</cp:revision>
  <dc:subject/>
  <dc:title/>
</cp:coreProperties>
</file>